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VideoCacheView– это очень удобная, компактная и функциональная утилита, которая дает пользователю возможность извлечь из кэша браузера файлы видео, которые сохранились там при просмотре в сети видеороликов. </w:t>
        <w:br/>
        <w:br/>
        <w:t>Программа производит быстрое сканирование кэшей самых различных браузеров, она успешно работает с Internet Explorer, Chrome, Opera, а также со всеми браузерами, основанными на движке Mozilla, в том числе, и Firefox. Утилита находит файлы мультимедиа, а затем предоставляет пользователю всенеобходимые инструменты для копирования выбранных видеофайлов в определенные папки, а также для дальнейшего их просмотра – уже на компьютере пользователя, в режиме оффлайн. Программа очень удобна еще и тем, что она не требует инсталляции.</w:t>
        <w:br/>
        <w:br/>
        <w:t>Эта бесплатная программа очень эффективно помогает «выдернуть» из кэша любых браузеров какие угодно файлы мультимедиа. Причем, это может быть не только видео, но также аудиофайлы, графические файлы или, к примеру, flash ролики. Часто случается так, что на определенном сайте пользователь просмотрел видео, но, желая посмотреть его вновь, не вспомнил адрес интернет-ресурса. В таком случае, программа VideoCacheView будет просто незаменима! После автоматического сканирования, утилита быстро выводит на экран перечень всех доступных файлов. Пользователь самостоятельно решает, что делать с этими файлами: скопировать их в буфер обмена, сохранить на жесткий диск компьютера, проиграть или же открыть в браузере ссылку на определенный ролик. Вместе с тем, программа покажет пользователю некоторые данные о самих файлах – в частности, размер, тип, а также дату последнего доступа.</w:t>
        <w:br/>
        <w:br/>
        <w:t xml:space="preserve">Каждый человек, который часто просматривает видео, графику, слушает аудиозаписи в сети Интернет, знает о том, как сложно потом отыскать в кэше браузера когда-то прослушанный или просмотренный файл. Для того чтобы облегчить свои поиски, воспользуйтесь VideoCacheView – эта маленькая, но очень удобная программка существенно сэкономит ваше время! От самого пользователя требуется минимум действий: нужно просто запустить программу, а затем она сделает все сама, автоматически. Утилита представит подробный список роликов, изображений, флеш-анимации и т.д. Несомненный плюс </w:t>
        <w:br/>
        <w:br/>
        <w:t xml:space="preserve">VideoCacheView – это очень простой, но вместе с тем, очень функциональный интерфейс. Имеется русскоязычная поддержка. После того, как вы найдете необходимый вам ролик, вы сможете быстро и легко скопировать его на жесткий диск, на флешку или туда, куда вы пожелае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5:00Z</dcterms:created>
  <dc:creator>markov</dc:creator>
  <dc:description/>
  <cp:keywords/>
  <dc:language>en-US</dc:language>
  <cp:lastModifiedBy>markov</cp:lastModifiedBy>
  <dcterms:modified xsi:type="dcterms:W3CDTF">2013-04-03T06:25:00Z</dcterms:modified>
  <cp:revision>2</cp:revision>
  <dc:subject/>
  <dc:title/>
</cp:coreProperties>
</file>