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7 класс (технический труд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 (</w:t>
      </w:r>
      <w:r>
        <w:rPr>
          <w:sz w:val="28"/>
          <w:szCs w:val="28"/>
        </w:rPr>
        <w:t>технология преобразования материалов, энерг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1,2,3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очность, твердость,  упруг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1.удобно брать и класть обратн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сохранить режущие части от повреждений и исключить возможность ран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стружки и опилки не должны попадать на инструмен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1,2,3,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1,2,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1,2,3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1,2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1,2,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1,4,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4. Выключить ста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 Закрепить сверло в патр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 Включить станок, просверлить отверс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 Разметить, накернить, закрепить заготовку в тис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40:00Z</dcterms:created>
  <dc:creator>lvinter</dc:creator>
  <dc:description/>
  <cp:keywords/>
  <dc:language>en-US</dc:language>
  <cp:lastModifiedBy>lvinter</cp:lastModifiedBy>
  <dcterms:modified xsi:type="dcterms:W3CDTF">2012-10-08T11:03:00Z</dcterms:modified>
  <cp:revision>7</cp:revision>
  <dc:subject/>
  <dc:title/>
</cp:coreProperties>
</file>