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4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глублённым изучением отдельных предме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Эксцентриковый сжим                   для лобз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ник 9 «Д» клас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омов Анатол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      Сергеевич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                                     Руководитель- консультант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пухтин Владимир Афанасьевич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елгор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96"/>
          <w:szCs w:val="96"/>
        </w:rPr>
        <w:t>«Эксцентриковый сжим для лобз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оследовательность выпол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ворческого проек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становка задач и обоснование темы творческого проект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оретические сведения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рическая справк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Дизайн – спецификация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Банк идей;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Выбор и описание базового вариант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сновные параметры и ограничения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Инструменты и материалы;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9.Технология изготовления;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Техника безопасности;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.Экологическое обоснование;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.Экономическое обоснование;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.Реклама;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4.Самооценка;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.Словарь терминов;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.Список литературы;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.Контрольно – оценочный лист творческого проекта;</w:t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8. Рецензия руководител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ка задач и обоснование темы творческого проек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затруднения вызывает у младших школьников зарядка лобзиков пилками. Чтобы упростить эту операцию, я сделал приспособление, которое сжимает концы дуги, - эксцентриковый сжим. После закрепления пилки приспособление снимают, и концы дуги, стремясь раздвинуться, натягивают пилку. (Эксцентриковый сжим напоминает малку и может использоваться как этот инструмент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Теоретические све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Сжимы для лобзиков могут быть металлические деревянные или комбинированные. Рычаг с эксцентриком подвижен и обеспечивает сжатие двух деталей. Эксцентрик может быть овальным или многогранным. Щечки (накладки) обеспечивают фиксацию сжимаемых деталей, они неподвижн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Историческая справ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евнейших времен люди сталкивались с необходимостью сжимать упругие изделия (пружины, упругую древесину, крепления обручей в бочке).  История не сохранила имя ученого, который изобрел сжим-эксцентрик, возможно в древности этот инструмент имел совсем другое название. В настоящее время сжимы используются в автотехнике (сжимы для пружин и амортизаторов), съемники подшипников вращающихся деталей и т.д. По мере развития декоративной обработки древесины ручным лобзиком возникла проблема установки пилок в упругие дуги. Возможно это стало причиной изобретения сжима для лобзик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анк и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6040" cy="326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5867400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4735830" cy="385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5561965" cy="386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Выбор базового варианта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31255" cy="394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Описание базового вариан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ксцентриковый сжим используется для сжатия дуг лобзика, тем самым облегчает зарядку пилки в лобз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Изделие состоит из пяти деталей</w:t>
      </w:r>
      <w:r>
        <w:rPr/>
        <w:t>: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65"/>
        <w:gridCol w:w="2024"/>
        <w:gridCol w:w="1769"/>
        <w:gridCol w:w="1809"/>
      </w:tblGrid>
      <w:tr>
        <w:trPr>
          <w:trHeight w:val="7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ы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лад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не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Х30Х 180</w:t>
            </w:r>
          </w:p>
        </w:tc>
      </w:tr>
      <w:tr>
        <w:trPr>
          <w:trHeight w:val="5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й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6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6Х34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чаг-эксцентри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не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Х16Х150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адыш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не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Х19Х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Для удобства вынимания рычага в накладках просверлить полуотверс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оверхность изделия покрывают лаком  или краской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4"/>
          <w:szCs w:val="44"/>
        </w:rPr>
        <w:t>Основные параметры и ограни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Изделие должно быть лёгким, точным и безопасным в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ойчиво при контакте с влажными, твердыми и острыми предм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стетичным, удобным и посильным при эксплуатации детьми 5-8 кла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стым и дешевым при изгото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зделие должно быть утилизируемым (т.е. безвредно использоваться  после полного выхода их эксплуатаци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Технологическая карта изготовления изделия </w:t>
      </w:r>
      <w:r>
        <w:rPr>
          <w:rFonts w:cs="Times New Roman" w:ascii="Times New Roman" w:hAnsi="Times New Roman"/>
          <w:b/>
          <w:i/>
          <w:sz w:val="44"/>
          <w:szCs w:val="44"/>
        </w:rPr>
        <w:t>«Эксцентриковый сжим для лобзика»</w:t>
      </w:r>
    </w:p>
    <w:tbl>
      <w:tblPr>
        <w:tblW w:w="10514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"/>
        <w:gridCol w:w="1831"/>
        <w:gridCol w:w="13"/>
        <w:gridCol w:w="5797"/>
        <w:gridCol w:w="13"/>
        <w:gridCol w:w="2211"/>
        <w:gridCol w:w="13"/>
      </w:tblGrid>
      <w:tr>
        <w:trPr>
          <w:trHeight w:val="152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пераций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пособления</w:t>
            </w:r>
          </w:p>
        </w:tc>
      </w:tr>
      <w:tr>
        <w:trPr>
          <w:trHeight w:val="95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заготовку с учетом припуска на обработк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42360" cy="2731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2360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935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, линейка, карандаш, ножовка по дереву.</w:t>
            </w:r>
          </w:p>
        </w:tc>
      </w:tr>
      <w:tr>
        <w:trPr>
          <w:trHeight w:val="480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ить заготовку по дл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ть заготовку сохраняя линию разметки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42360" cy="2731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2360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, угольник, карандаш, лине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, ножовка по металлу, приспособления для распиливания.</w:t>
            </w:r>
          </w:p>
        </w:tc>
      </w:tr>
      <w:tr>
        <w:trPr>
          <w:trHeight w:val="152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дной из заготовок разметить центр отверстий. Циркулем разметить полукруг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Разметить линии истинных размеров.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, угольник, линейка, циркуль, карандаш</w:t>
            </w:r>
          </w:p>
        </w:tc>
      </w:tr>
      <w:tr>
        <w:trPr>
          <w:trHeight w:val="152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вкладыша.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не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драт 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30</w:t>
            </w:r>
          </w:p>
        </w:tc>
      </w:tr>
      <w:tr>
        <w:trPr>
          <w:trHeight w:val="5943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ить заготовки в пакет, заготовка с разметкой на верху. Скрепить пакет заготовок струбциной. Просверлить два отверс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3360" cy="164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9" t="-219" r="-16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6мм.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469005" cy="36233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005" cy="362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лильный станок «Корвет», свер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3360" cy="1644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9" t="-219" r="-16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мм, шило.</w:t>
            </w:r>
          </w:p>
        </w:tc>
      </w:tr>
      <w:tr>
        <w:trPr>
          <w:trHeight w:val="152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скрепить заготовки двумя болтами  М6 мм. Прострогать базовую кромку по разметке с учетом припуска 0,3мм.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ный верстак, тиски(в школе нет столярных верстаков), деревянные нагубники, рубанок.</w:t>
            </w:r>
          </w:p>
        </w:tc>
      </w:tr>
      <w:tr>
        <w:trPr>
          <w:trHeight w:val="152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рлить отверстие под гайку в щеч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3360" cy="164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9" t="-219" r="-16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мм и утопить гайку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лильный станок «Корвет», свер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3360" cy="1644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9" t="-219" r="-16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мм, шило, столярный молоток.</w:t>
            </w:r>
          </w:p>
        </w:tc>
      </w:tr>
      <w:tr>
        <w:trPr>
          <w:trHeight w:val="152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углить пакет заготовок п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мм.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, ножовка по металлу.</w:t>
            </w:r>
          </w:p>
        </w:tc>
      </w:tr>
      <w:tr>
        <w:trPr>
          <w:trHeight w:val="467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точить пакет заготов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мм с учетом припуска 0,3 мм.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ный верстак, тиски, деревянные нагубники, рашпиль.</w:t>
            </w:r>
          </w:p>
        </w:tc>
      </w:tr>
      <w:tr>
        <w:trPr>
          <w:trHeight w:val="4776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верлить полуотверстие на внешних деталях заготовки для удобства вынимания внутренней детали.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ильный станок «Корвет», фреза по дере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3360" cy="1644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9" t="-219" r="-16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мм.</w:t>
            </w:r>
          </w:p>
        </w:tc>
      </w:tr>
      <w:tr>
        <w:trPr>
          <w:trHeight w:val="152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шлифовать плоскости собранного изделия. 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ифовальный круг, токарный   деревообрабатывающий стано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nz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  <w:tr>
        <w:trPr>
          <w:trHeight w:val="152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истить торцы, кромки плоскости собранной заготовки. 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, шлифовальная колодка.</w:t>
            </w:r>
          </w:p>
        </w:tc>
      </w:tr>
      <w:tr>
        <w:trPr>
          <w:trHeight w:val="78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ое изделие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3688715" cy="27666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76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операцию торцевания, покраску изделия </w:t>
      </w:r>
      <w:r>
        <w:rPr>
          <w:rFonts w:cs="Times New Roman" w:ascii="Times New Roman" w:hAnsi="Times New Roman"/>
          <w:b/>
          <w:sz w:val="36"/>
          <w:szCs w:val="36"/>
        </w:rPr>
        <w:t>выполнял учитель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4"/>
          <w:szCs w:val="44"/>
        </w:rPr>
        <w:t>Инструменты и материалы</w:t>
      </w:r>
    </w:p>
    <w:p>
      <w:pPr>
        <w:pStyle w:val="Normal"/>
        <w:spacing w:lineRule="auto" w:line="360"/>
        <w:ind w:left="-12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210" w:firstLine="990"/>
        <w:rPr/>
      </w:pPr>
      <w:r>
        <w:rPr>
          <w:rFonts w:cs="Times New Roman" w:ascii="Times New Roman" w:hAnsi="Times New Roman"/>
          <w:sz w:val="28"/>
          <w:szCs w:val="28"/>
        </w:rPr>
        <w:t>-Сверлильный  станок «Корвет»</w:t>
      </w:r>
    </w:p>
    <w:p>
      <w:pPr>
        <w:pStyle w:val="Normal"/>
        <w:spacing w:lineRule="auto" w:line="360" w:before="0" w:after="0"/>
        <w:ind w:left="-1210"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вёрла </w:t>
      </w:r>
      <w:r>
        <w:rPr>
          <w:rFonts w:cs="Arial Rounded MT Bold;Calibri" w:ascii="Arial Rounded MT Bold;Calibri" w:hAnsi="Arial Rounded MT Bold;Calibri"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Arial Rounded MT Bold;Calibri" w:ascii="Arial Rounded MT Bold;Calibri" w:hAnsi="Arial Rounded MT Bold;Calibri"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Arial Rounded MT Bold;Calibri" w:ascii="Arial Rounded MT Bold;Calibri" w:hAnsi="Arial Rounded MT Bold;Calibri"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 xml:space="preserve"> 25, зенкер</w:t>
      </w:r>
    </w:p>
    <w:p>
      <w:pPr>
        <w:pStyle w:val="Normal"/>
        <w:spacing w:lineRule="auto" w:line="360" w:before="0" w:after="0"/>
        <w:ind w:left="-1210"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жовка по дереву, по металлу</w:t>
      </w:r>
    </w:p>
    <w:p>
      <w:pPr>
        <w:pStyle w:val="Normal"/>
        <w:spacing w:lineRule="auto" w:line="360" w:before="0" w:after="0"/>
        <w:ind w:left="-1210" w:firstLine="990"/>
        <w:rPr/>
      </w:pPr>
      <w:r>
        <w:rPr>
          <w:rFonts w:cs="Times New Roman" w:ascii="Times New Roman" w:hAnsi="Times New Roman"/>
          <w:sz w:val="28"/>
          <w:szCs w:val="28"/>
        </w:rPr>
        <w:t>- Верстаки, тиски.</w:t>
      </w:r>
    </w:p>
    <w:p>
      <w:pPr>
        <w:pStyle w:val="Normal"/>
        <w:spacing w:lineRule="auto" w:line="360" w:before="0" w:after="0"/>
        <w:ind w:left="-1210" w:firstLine="990"/>
        <w:rPr/>
      </w:pPr>
      <w:r>
        <w:rPr>
          <w:rFonts w:cs="Times New Roman" w:ascii="Times New Roman" w:hAnsi="Times New Roman"/>
          <w:sz w:val="28"/>
          <w:szCs w:val="28"/>
        </w:rPr>
        <w:t>- Рашпиль.</w:t>
      </w:r>
    </w:p>
    <w:p>
      <w:pPr>
        <w:pStyle w:val="Normal"/>
        <w:spacing w:lineRule="auto" w:line="360" w:before="0" w:after="0"/>
        <w:ind w:left="-1210"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нейка, штангенциркуль, карандаш, угольник, циркуль.</w:t>
      </w:r>
    </w:p>
    <w:p>
      <w:pPr>
        <w:pStyle w:val="Normal"/>
        <w:spacing w:lineRule="auto" w:line="360" w:before="0" w:after="0"/>
        <w:ind w:left="-1210"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ило, трубцина.</w:t>
      </w:r>
    </w:p>
    <w:p>
      <w:pPr>
        <w:pStyle w:val="Style18"/>
        <w:spacing w:lineRule="auto" w:line="360"/>
        <w:ind w:left="-1210"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ак паркетный ПФ-231</w:t>
      </w:r>
    </w:p>
    <w:p>
      <w:pPr>
        <w:pStyle w:val="Style18"/>
        <w:tabs>
          <w:tab w:val="clear" w:pos="708"/>
          <w:tab w:val="left" w:pos="495" w:leader="none"/>
        </w:tabs>
        <w:spacing w:lineRule="auto" w:line="360"/>
        <w:ind w:left="-1210" w:firstLine="990"/>
        <w:rPr/>
      </w:pPr>
      <w:r>
        <w:rPr>
          <w:rFonts w:cs="Times New Roman" w:ascii="Times New Roman" w:hAnsi="Times New Roman"/>
          <w:sz w:val="28"/>
          <w:szCs w:val="28"/>
        </w:rPr>
        <w:t>-Шлифовальная шкурка.</w:t>
      </w:r>
    </w:p>
    <w:p>
      <w:pPr>
        <w:pStyle w:val="Style18"/>
        <w:tabs>
          <w:tab w:val="clear" w:pos="708"/>
          <w:tab w:val="left" w:pos="495" w:leader="none"/>
        </w:tabs>
        <w:spacing w:lineRule="auto" w:line="360"/>
        <w:ind w:left="-1210"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т М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34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ind w:left="-1210"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айка М 6</w:t>
      </w:r>
    </w:p>
    <w:p>
      <w:pPr>
        <w:pStyle w:val="Normal"/>
        <w:spacing w:lineRule="auto" w:line="360"/>
        <w:ind w:left="-1210"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анер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360"/>
        <w:ind w:left="-1210"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способление для распиливания</w:t>
      </w:r>
    </w:p>
    <w:p>
      <w:pPr>
        <w:pStyle w:val="Normal"/>
        <w:ind w:left="-1210"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банок</w:t>
      </w:r>
    </w:p>
    <w:p>
      <w:pPr>
        <w:pStyle w:val="Normal"/>
        <w:ind w:hanging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есарный моло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хнология изготовления</w:t>
      </w:r>
    </w:p>
    <w:p>
      <w:pPr>
        <w:pStyle w:val="Normal"/>
        <w:ind w:left="-110" w:firstLine="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готовления измерительного инструмента «Эксцентриковый сжим для лобзика» я взял остаток полосы фанеры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9 от упаковочного ящика. Готовые детали: болт, гайка. Остатки лака и кисточка после ремонта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926" w:after="20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44"/>
          <w:szCs w:val="44"/>
        </w:rPr>
        <w:t xml:space="preserve">Инструкция </w:t>
      </w:r>
      <w:r>
        <w:rPr>
          <w:rFonts w:cs="Times New Roman" w:ascii="Times New Roman" w:hAnsi="Times New Roman"/>
          <w:b/>
          <w:bCs/>
          <w:color w:val="000000"/>
          <w:spacing w:val="-5"/>
          <w:sz w:val="44"/>
          <w:szCs w:val="44"/>
        </w:rPr>
        <w:t xml:space="preserve">по технике безопасности для учащихся при ручной обработке </w:t>
      </w:r>
      <w:r>
        <w:rPr>
          <w:rFonts w:cs="Times New Roman" w:ascii="Times New Roman" w:hAnsi="Times New Roman"/>
          <w:b/>
          <w:bCs/>
          <w:color w:val="000000"/>
          <w:spacing w:val="-9"/>
          <w:sz w:val="44"/>
          <w:szCs w:val="44"/>
        </w:rPr>
        <w:t>древесины</w:t>
      </w:r>
    </w:p>
    <w:p>
      <w:pPr>
        <w:pStyle w:val="Normal"/>
        <w:shd w:fill="FFFFFF" w:val="clear"/>
        <w:spacing w:before="422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Опасности в работе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360" w:after="0"/>
        <w:ind w:left="245" w:hanging="0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авмирование рук при работе неисправным инструмент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45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авмирование рук при запиливании без применения приспособлений.</w:t>
      </w:r>
    </w:p>
    <w:p>
      <w:pPr>
        <w:pStyle w:val="Normal"/>
        <w:shd w:fill="FFFFFF" w:val="clear"/>
        <w:spacing w:lineRule="exact" w:line="274" w:before="379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начала рабо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 w:before="0" w:after="0"/>
        <w:ind w:left="19" w:firstLine="211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деньте спецодежду (фартук с нарукавниками или халат) и головной убор (берет или</w:t>
        <w:br/>
        <w:t>косынку). Тщательно подберите волосы и заправьте концы косын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 w:before="0" w:after="0"/>
        <w:ind w:left="19" w:firstLine="211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верьте наличие инвентаря (сиденье, щетка-сметка, совок), исправность верста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жимные коробки, упор для пиления, зажимные клинья, приспособления для чертеж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 w:before="0" w:after="0"/>
        <w:ind w:left="19" w:right="499" w:firstLine="211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ложите на верстаке инструменты индивидуального пользования в порядке,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тановленном учителем. Удалите с верстака все лишнее.</w:t>
      </w:r>
    </w:p>
    <w:p>
      <w:pPr>
        <w:pStyle w:val="Normal"/>
        <w:shd w:fill="FFFFFF" w:val="clear"/>
        <w:spacing w:lineRule="auto" w:line="240" w:before="3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Во время работ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154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дежно закрепите обрабатываемый материал (древесину) в зажимах верста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34" w:firstLine="12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ьзуйтесь только исправным, хорошо налаженным и наточенным инструментом.</w:t>
        <w:br/>
        <w:t>1спользуйте инструмент только по назначени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34" w:firstLine="12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тайте лучковой пилой только после того, как убедитесь, что полотно хорошо</w:t>
        <w:br/>
        <w:t>изведено и надежно закреплено в шаховках, шнур обеспечивает необходимое его натя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же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34" w:firstLine="12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тайте строгальными инструментами, имеющими исправные рожок (шерхебель, рубанок, фуганок) или вывеску (зензубель, калевка, галтель) и округлую и гладкую заднюю 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сть колодки. Расщепленные части стругов немедленно заменяйте. Ручки инструментов должны быть удобными для рабо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5" w:after="0"/>
        <w:ind w:left="34" w:firstLine="12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хнологические операции (пиление, отесывание, долбление, сверление, соединение 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талей) выполняйте на верстаке в установленных местах, используя приспособления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ры, подкладные дос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34" w:right="499" w:firstLine="12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допускайте захламленности верстака отходами, стружками. Своевремен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вращайте учителю инструмент общего пользов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154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твлекайтесь во время работы, следите за правильными приемами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22" w:before="0" w:after="0"/>
        <w:ind w:left="34" w:right="998" w:firstLine="12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готавливайте и разогревайте клей только под наблюдением учителя в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золированном от мастерской и хорошо вентилируемом помещен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ind w:left="34" w:right="998" w:firstLine="296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 пользуйтесь в деревообрабатывающей мастерской открытым огнем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обогревателям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няйте при запиливании направитель для опоры полотна инструмен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26" w:before="0" w:after="0"/>
        <w:ind w:left="278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чищайте струги (рубанок, шерхебель, фуганок) от стружек деревянными клинья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26" w:before="0" w:after="0"/>
        <w:ind w:left="278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лучае порчи инструмента во время работы немедленно замените е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230" w:hanging="0"/>
        <w:rPr>
          <w:rFonts w:ascii="Times New Roman" w:hAnsi="Times New Roman" w:cs="Times New Roman"/>
          <w:b/>
          <w:b/>
          <w:bCs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татки материалов, незаконченные изделия сдайте. дежурному или учителю.</w:t>
      </w:r>
    </w:p>
    <w:p>
      <w:pPr>
        <w:pStyle w:val="Normal"/>
        <w:shd w:fill="FFFFFF" w:val="clear"/>
        <w:spacing w:before="427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осле окончания рабо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230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верьте состояние инструментов и положите их в порядке, установленном учител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0" w:firstLine="23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берите свое рабочее место, пользуясь щеткой-сметкой. Не сдувайте стружку ртом, н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метайте ее ру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5" w:after="0"/>
        <w:ind w:left="0" w:firstLine="23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верьте наличие и состояние клиньев на верстаке, зажимные коробки (заднюю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днюю) завинтите до установленного зазора (не более 2—5 мм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230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ведите себя в поряд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30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ходите из мастерской только с разрешения учителя.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44"/>
          <w:szCs w:val="44"/>
        </w:rPr>
        <w:t>Инструкция по технике безопасности при работе на сверлильном станке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ДО НАЧАЛА РАБО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98" w:before="307" w:after="0"/>
        <w:ind w:left="101" w:right="499" w:hanging="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ведите в порядок свою одежду, застегните или завяжите обшлага,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укавов, наденьте головной убор (девочки должны убрать волосы под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сынку, подвязанную без свисающих конц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02" w:before="0" w:after="0"/>
        <w:ind w:left="101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верьте исправность пускового устройства, ограждений станка,</w:t>
      </w:r>
    </w:p>
    <w:p>
      <w:pPr>
        <w:pStyle w:val="Normal"/>
        <w:shd w:fill="FFFFFF" w:val="clear"/>
        <w:spacing w:lineRule="exact" w:line="302"/>
        <w:ind w:left="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тавьте ноги на деревянную решет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02" w:before="0" w:after="0"/>
        <w:ind w:left="355" w:right="1498" w:hanging="25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касайтесь электропроводов и токоведущих частей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лектрооборудования - можете попасть под напряже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02" w:before="0" w:after="0"/>
        <w:ind w:left="106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берите со стола станка все посторонние предме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02" w:before="0" w:after="0"/>
        <w:ind w:left="355" w:right="998" w:hanging="25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готовьте режущий и измерительный инструмент, зажимное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способление, заготовки, крючок для удаления стружки.</w:t>
      </w:r>
    </w:p>
    <w:p>
      <w:pPr>
        <w:pStyle w:val="Normal"/>
        <w:shd w:fill="FFFFFF" w:val="clear"/>
        <w:spacing w:before="317" w:after="20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ВО ВРЕМЯ РАБОТЫ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98" w:before="293" w:after="200"/>
        <w:ind w:left="451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дежно закрепите в зажимном приспособлении (в машинах или ручных</w:t>
        <w:br/>
        <w:t>тисках, кондукторе и т.д.) заготовку, проверьте правильность и прочност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епления. Помните, что при сверлении нельзя удерживать заготовку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уко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98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тановите, надежно закрепите сверло в патроне, шпинделе станка или</w:t>
      </w:r>
    </w:p>
    <w:p>
      <w:pPr>
        <w:pStyle w:val="Normal"/>
        <w:shd w:fill="FFFFFF" w:val="clear"/>
        <w:spacing w:lineRule="exact" w:line="298"/>
        <w:ind w:left="461" w:right="4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ереходной втулке, проверьте правильность и прочность креплен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мните, что устанавливать и снимать сверло во время вращ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пинделя запрещае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98" w:before="0" w:after="0"/>
        <w:ind w:left="336" w:hanging="245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пиндель и патрон не должны иметь выступающих частей. Шпиндель и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трон следует ограждать телескопической трубкой или защитным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зырь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98" w:before="10" w:after="0"/>
        <w:ind w:left="91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сли нет защитного козырька, то при сверлении хрупких металлов</w:t>
      </w:r>
    </w:p>
    <w:p>
      <w:pPr>
        <w:pStyle w:val="Normal"/>
        <w:shd w:fill="FFFFFF" w:val="clear"/>
        <w:spacing w:lineRule="exact" w:line="298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деньте защитные оч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98" w:before="5" w:after="0"/>
        <w:ind w:left="91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ерло подводите к заготовке плавно, без рыв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98" w:before="0" w:after="0"/>
        <w:ind w:left="91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 время работы запрещается близко наклониться к станку,</w:t>
      </w:r>
    </w:p>
    <w:p>
      <w:pPr>
        <w:pStyle w:val="Normal"/>
        <w:shd w:fill="FFFFFF" w:val="clear"/>
        <w:spacing w:lineRule="exact" w:line="298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локачиваться на него, оставлять без присмотр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98"/>
        <w:ind w:left="96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льзя наносить охлаждающую жидкость тампонами или концами, так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 сверло может намотать их на себя и захватить пальцы работающего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98"/>
        <w:ind w:lef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ля смены заготовки, сверла, удаления стружки следует остановить</w:t>
      </w:r>
    </w:p>
    <w:p>
      <w:pPr>
        <w:pStyle w:val="Normal"/>
        <w:shd w:fill="FFFFFF" w:val="clear"/>
        <w:spacing w:lineRule="exact" w:line="298"/>
        <w:ind w:left="403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танок.</w:t>
      </w:r>
    </w:p>
    <w:p>
      <w:pPr>
        <w:pStyle w:val="Normal"/>
        <w:shd w:fill="FFFFFF" w:val="clear"/>
        <w:spacing w:lineRule="exact" w:line="298"/>
        <w:ind w:left="403" w:hanging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9.Убирать стружку со стола разрешается только крючками и щетк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меткой. Сметать руками или сдувать стружку категорически запрещается, так как можно порезать руки или засорить глаза.</w:t>
      </w:r>
    </w:p>
    <w:p>
      <w:pPr>
        <w:pStyle w:val="Normal"/>
        <w:shd w:fill="FFFFFF" w:val="clear"/>
        <w:spacing w:lineRule="exact" w:line="298" w:before="5" w:after="200"/>
        <w:ind w:left="413" w:hanging="274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0.Переводите ремень с одной ступени шкива на другую можно тольк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сле остановки станка и электродвигателя. </w:t>
      </w:r>
    </w:p>
    <w:p>
      <w:pPr>
        <w:pStyle w:val="Normal"/>
        <w:shd w:fill="FFFFFF" w:val="clear"/>
        <w:spacing w:before="312" w:after="200"/>
        <w:ind w:lef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ПО ОКОНЧАНИИ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98" w:before="293" w:after="0"/>
        <w:ind w:left="48" w:hanging="0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верьте и сдайте учителю обработанную дета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98" w:before="0" w:after="0"/>
        <w:ind w:left="48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нимите и положите на место свер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98" w:before="0" w:after="0"/>
        <w:ind w:left="48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берите станок.</w:t>
      </w:r>
    </w:p>
    <w:p>
      <w:pPr>
        <w:pStyle w:val="Normal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>Правила безопасности при покрас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краску изделий производить только на подкладной дос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допускать попадания краски и растворителей на кожу рук и лиц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 окрашивать изделия и не хранить краску вблизи нагревательных прибор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ветривать помещение, в котором проводится окрас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ки после окрашивания вымыть с мыл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Экономическое обоснование</w:t>
      </w:r>
    </w:p>
    <w:p>
      <w:pPr>
        <w:pStyle w:val="Normal"/>
        <w:shd w:fill="FFFFFF" w:val="clear"/>
        <w:spacing w:before="331" w:after="200"/>
        <w:ind w:left="1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бестоимость: С=С1+С2+Ао</w:t>
      </w:r>
    </w:p>
    <w:p>
      <w:pPr>
        <w:pStyle w:val="Normal"/>
        <w:spacing w:lineRule="exact" w:line="1" w:before="0" w:after="3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0"/>
        <w:gridCol w:w="2090"/>
        <w:gridCol w:w="2015"/>
        <w:gridCol w:w="2132"/>
      </w:tblGrid>
      <w:tr>
        <w:trPr>
          <w:trHeight w:val="569" w:hRule="exac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атр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324" w:right="3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тоимость з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единицу (руб.)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оличество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щая стоимость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(руб.)</w:t>
            </w:r>
          </w:p>
        </w:tc>
      </w:tr>
      <w:tr>
        <w:trPr>
          <w:trHeight w:val="403" w:hRule="exact"/>
        </w:trPr>
        <w:tc>
          <w:tcPr>
            <w:tcW w:w="8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оимость материалов (С1)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9"/>
        <w:gridCol w:w="2081"/>
        <w:gridCol w:w="1980"/>
        <w:gridCol w:w="2200"/>
      </w:tblGrid>
      <w:tr>
        <w:trPr>
          <w:trHeight w:val="648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Фанер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6"/>
                <w:sz w:val="28"/>
                <w:szCs w:val="28"/>
              </w:rPr>
              <w:t>35х369</w:t>
            </w:r>
            <w:r>
              <w:rPr>
                <w:rFonts w:cs="Times New Roman" w:ascii="Times New Roman" w:hAnsi="Times New Roman"/>
                <w:smallCaps/>
                <w:color w:val="000000"/>
                <w:spacing w:val="-6"/>
                <w:sz w:val="28"/>
                <w:szCs w:val="28"/>
                <w:lang w:val="en-US"/>
              </w:rPr>
              <w:t>x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0</w:t>
            </w:r>
          </w:p>
        </w:tc>
      </w:tr>
      <w:tr>
        <w:trPr>
          <w:trHeight w:val="548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0,1 л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0</w:t>
            </w:r>
          </w:p>
        </w:tc>
      </w:tr>
      <w:tr>
        <w:trPr>
          <w:trHeight w:val="807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Болт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шт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0</w:t>
            </w:r>
          </w:p>
        </w:tc>
      </w:tr>
      <w:tr>
        <w:trPr>
          <w:trHeight w:val="1053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Гайк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2шт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0</w:t>
            </w:r>
          </w:p>
        </w:tc>
      </w:tr>
      <w:tr>
        <w:trPr>
          <w:trHeight w:val="475" w:hRule="exac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оимость коммунальных услуг (С2)   </w:t>
            </w:r>
          </w:p>
        </w:tc>
      </w:tr>
      <w:tr>
        <w:trPr>
          <w:trHeight w:val="288" w:hRule="exact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тоимость оборудования (Со)</w:t>
            </w:r>
          </w:p>
        </w:tc>
      </w:tr>
      <w:tr>
        <w:trPr>
          <w:trHeight w:val="672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верлильный стано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5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 шт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45000 руб.</w:t>
            </w:r>
          </w:p>
        </w:tc>
      </w:tr>
      <w:tr>
        <w:trPr>
          <w:trHeight w:val="484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инейк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5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4"/>
                <w:sz w:val="28"/>
                <w:szCs w:val="28"/>
              </w:rPr>
              <w:t>1 шт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5руб.</w:t>
            </w:r>
          </w:p>
        </w:tc>
      </w:tr>
      <w:tr>
        <w:trPr>
          <w:trHeight w:val="349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олото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8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4"/>
                <w:sz w:val="28"/>
                <w:szCs w:val="28"/>
              </w:rPr>
              <w:t>1 шт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80 руб.</w:t>
            </w:r>
          </w:p>
        </w:tc>
      </w:tr>
      <w:tr>
        <w:trPr>
          <w:trHeight w:val="642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ожовк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8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ш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60 руб.</w:t>
            </w:r>
          </w:p>
        </w:tc>
      </w:tr>
      <w:tr>
        <w:trPr>
          <w:trHeight w:val="480" w:hRule="exac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вёрл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ш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90 руб.</w:t>
            </w:r>
          </w:p>
        </w:tc>
      </w:tr>
      <w:tr>
        <w:trPr>
          <w:trHeight w:val="556" w:hRule="exact"/>
        </w:trPr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14,36руб.</w:t>
            </w:r>
          </w:p>
        </w:tc>
      </w:tr>
    </w:tbl>
    <w:p>
      <w:pPr>
        <w:pStyle w:val="Normal"/>
        <w:shd w:fill="FFFFFF" w:val="clear"/>
        <w:spacing w:lineRule="exact" w:line="317" w:before="310" w:after="200"/>
        <w:ind w:left="1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тоимость коммунальных услуг не учитывали, так-как работу производили в школьной мастерской.Так как мы не приобретали оборудование, а лишь его использовали, то 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яли амортизационные отчисления (Ао) составили: А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05% =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28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05% = 114,36руб.</w:t>
      </w:r>
    </w:p>
    <w:p>
      <w:pPr>
        <w:pStyle w:val="Normal"/>
        <w:shd w:fill="FFFFFF" w:val="clear"/>
        <w:spacing w:before="331" w:after="200"/>
        <w:ind w:left="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бестоимость изделия:</w:t>
      </w:r>
    </w:p>
    <w:p>
      <w:pPr>
        <w:pStyle w:val="Normal"/>
        <w:shd w:fill="FFFFFF" w:val="clear"/>
        <w:ind w:left="1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 = С1+С2+Ао = 4+49,20+23,30=76,50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Эколог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 xml:space="preserve">Изделие изготовлено из материалов, которые легко утилизируются. Фанера может быть переработана в сырьё для изготовления ДВП, ДСП или быстро перегниёт. Металлические детали можно переплавить. Таким образом, изделия можно считать экологическим чистым с точки зрения утилизации (исключения составляют лакокрасочные материалы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екла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5980" cy="4451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5980" cy="4451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хватает сил у вас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надёжный сжим у на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амооце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Эксцентриковый сжим для лобзика» имеет практическое значение. С помощью этого изделия легко и просто можно сжать концы дуги ручного лобзика для заправки пилки.  Эксцентриковый сжим напоминает малку и может использоваться как этот инструмент.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ловарь терминов</w:t>
      </w:r>
    </w:p>
    <w:p>
      <w:pPr>
        <w:pStyle w:val="Normal"/>
        <w:shd w:fill="FFFFFF" w:val="clear"/>
        <w:spacing w:before="14" w:after="200"/>
        <w:ind w:left="360"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" w:after="200"/>
        <w:ind w:left="360" w:right="43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before="14" w:after="200"/>
        <w:ind w:left="1080" w:right="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Детал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— изделие, изготовленное из материала одной мар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з применения сборочных операций или при помощи соединитель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ых операций (пайка, склейка, сварка и т.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п.).</w:t>
      </w:r>
    </w:p>
    <w:p>
      <w:pPr>
        <w:pStyle w:val="Normal"/>
        <w:numPr>
          <w:ilvl w:val="0"/>
          <w:numId w:val="8"/>
        </w:numPr>
        <w:shd w:fill="FFFFFF" w:val="clear"/>
        <w:ind w:left="108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ревеси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 ткань растений, состоящая из клеток с одр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есневшими стенками. Широко используется как конструкционн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териал.</w:t>
      </w:r>
    </w:p>
    <w:p>
      <w:pPr>
        <w:pStyle w:val="Normal"/>
        <w:numPr>
          <w:ilvl w:val="0"/>
          <w:numId w:val="8"/>
        </w:numPr>
        <w:shd w:fill="FFFFFF" w:val="clear"/>
        <w:spacing w:before="22" w:after="200"/>
        <w:ind w:left="1080" w:right="5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Издел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предмет или совокупность предметов, подлежащ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зготовлению на предприятии, а также в учебных мастерс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колы, профессионально-технического училища и т. п. Основ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ды изделий — это детали, сборочные единицы и комплекты.</w:t>
      </w:r>
    </w:p>
    <w:p>
      <w:pPr>
        <w:pStyle w:val="Normal"/>
        <w:numPr>
          <w:ilvl w:val="0"/>
          <w:numId w:val="8"/>
        </w:numPr>
        <w:shd w:fill="FFFFFF" w:val="clear"/>
        <w:spacing w:before="7" w:after="200"/>
        <w:ind w:left="1080" w:right="5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Заготовк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предмет производства, из которого изменени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ормы, размеров, шероховатости поверхности и свойств материа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готовляют деталь.</w:t>
      </w:r>
    </w:p>
    <w:p>
      <w:pPr>
        <w:pStyle w:val="Normal"/>
        <w:numPr>
          <w:ilvl w:val="0"/>
          <w:numId w:val="8"/>
        </w:numPr>
        <w:shd w:fill="FFFFFF" w:val="clear"/>
        <w:ind w:left="1080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ипус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— толщина слоя материала, удаляемого с поверхно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готовки в процессе ее обработки резанием (строгание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иливанием, рубкой, точением и т.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п.).</w:t>
      </w:r>
    </w:p>
    <w:p>
      <w:pPr>
        <w:pStyle w:val="Normal"/>
        <w:numPr>
          <w:ilvl w:val="0"/>
          <w:numId w:val="8"/>
        </w:numPr>
        <w:shd w:fill="FFFFFF" w:val="clear"/>
        <w:ind w:left="1080" w:right="22" w:hanging="36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документ, в котором записан вес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цесс обработки изделия, указаны операции и их состав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, применяемые материалы, оборудование, режимы резания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рмы времени и др.</w:t>
      </w:r>
    </w:p>
    <w:p>
      <w:pPr>
        <w:pStyle w:val="Normal"/>
        <w:numPr>
          <w:ilvl w:val="0"/>
          <w:numId w:val="8"/>
        </w:numPr>
        <w:shd w:fill="FFFFFF" w:val="clear"/>
        <w:ind w:left="1080" w:right="7" w:hanging="36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Технологические приспособ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— устройства, применяем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установки и закрепления заготовок и режущих инструмент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требуемом положении.</w:t>
      </w:r>
    </w:p>
    <w:p>
      <w:pPr>
        <w:pStyle w:val="Normal"/>
        <w:numPr>
          <w:ilvl w:val="0"/>
          <w:numId w:val="8"/>
        </w:numPr>
        <w:shd w:fill="FFFFFF" w:val="clear"/>
        <w:ind w:left="1080" w:right="14" w:hanging="36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Технологический процес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— часть производственного процесс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вокупность технологических операций по изменению форм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меров и свойств материала для получения изделий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5"/>
          <w:sz w:val="44"/>
          <w:szCs w:val="44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5"/>
          <w:sz w:val="44"/>
          <w:szCs w:val="44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5"/>
          <w:sz w:val="44"/>
          <w:szCs w:val="44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5"/>
          <w:sz w:val="44"/>
          <w:szCs w:val="44"/>
        </w:rPr>
        <w:t>Список литературы</w:t>
      </w:r>
    </w:p>
    <w:p>
      <w:pPr>
        <w:pStyle w:val="Normal"/>
        <w:shd w:fill="FFFFFF" w:val="clear"/>
        <w:ind w:left="440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) «Дидактический материал по трудовому обучению» В.И.Коваленко, В.В.Куленёнок</w:t>
      </w:r>
    </w:p>
    <w:p>
      <w:pPr>
        <w:pStyle w:val="Normal"/>
        <w:shd w:fill="FFFFFF" w:val="clear"/>
        <w:spacing w:lineRule="auto" w:line="240" w:before="0" w:after="0"/>
        <w:ind w:left="440" w:right="14" w:hanging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)«Пионер- умелец» Л. А. Ерлыкин</w:t>
      </w:r>
    </w:p>
    <w:p>
      <w:pPr>
        <w:pStyle w:val="Normal"/>
        <w:shd w:fill="FFFFFF" w:val="clear"/>
        <w:spacing w:lineRule="auto" w:line="240" w:before="0" w:after="0"/>
        <w:ind w:left="440" w:right="14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3)«Технология обработки древесины» Карабанов И. А.</w:t>
      </w:r>
    </w:p>
    <w:p>
      <w:pPr>
        <w:pStyle w:val="Normal"/>
        <w:shd w:fill="FFFFFF" w:val="clear"/>
        <w:spacing w:lineRule="auto" w:line="240" w:before="0" w:after="0"/>
        <w:ind w:left="440"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4)«Технология обработки металлов» Е. М. Муравьёв</w:t>
      </w:r>
    </w:p>
    <w:p>
      <w:pPr>
        <w:pStyle w:val="Normal"/>
        <w:shd w:fill="FFFFFF" w:val="clear"/>
        <w:spacing w:lineRule="auto" w:line="240" w:before="0" w:after="0"/>
        <w:ind w:left="440" w:right="14" w:hanging="0"/>
        <w:rPr/>
      </w:pPr>
      <w:r>
        <w:rPr>
          <w:rFonts w:cs="Times New Roman" w:ascii="Times New Roman" w:hAnsi="Times New Roman"/>
          <w:sz w:val="28"/>
          <w:szCs w:val="28"/>
        </w:rPr>
        <w:t>5)«Технология» 6кл. Симоненко В. Д.</w:t>
      </w:r>
    </w:p>
    <w:p>
      <w:pPr>
        <w:pStyle w:val="Normal"/>
        <w:shd w:fill="FFFFFF" w:val="clear"/>
        <w:spacing w:lineRule="auto" w:line="240" w:before="0" w:after="0"/>
        <w:ind w:left="440"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«Технология» 7кл. Симоненко В. Д.</w:t>
      </w:r>
    </w:p>
    <w:p>
      <w:pPr>
        <w:pStyle w:val="Normal"/>
        <w:shd w:fill="FFFFFF" w:val="clear"/>
        <w:spacing w:lineRule="auto" w:line="240" w:before="0" w:after="0"/>
        <w:ind w:left="440"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«Изготовление инструментов в школьных мастерских» Семенихин В.П. Издательство «Просвещение» 1987г.</w:t>
      </w:r>
    </w:p>
    <w:p>
      <w:pPr>
        <w:pStyle w:val="Normal"/>
        <w:spacing w:before="0" w:after="200"/>
        <w:ind w:left="44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28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2.png"/><Relationship Id="rId16" Type="http://schemas.openxmlformats.org/officeDocument/2006/relationships/image" Target="media/image14.jpe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2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31:00Z</dcterms:created>
  <dc:creator>Алла</dc:creator>
  <dc:description/>
  <cp:keywords/>
  <dc:language>en-US</dc:language>
  <cp:lastModifiedBy>Trudovik45</cp:lastModifiedBy>
  <cp:lastPrinted>2008-11-26T12:26:00Z</cp:lastPrinted>
  <dcterms:modified xsi:type="dcterms:W3CDTF">2012-05-11T04:19:00Z</dcterms:modified>
  <cp:revision>12</cp:revision>
  <dc:subject/>
  <dc:title>Муниципальное образовательное учреждение</dc:title>
</cp:coreProperties>
</file>