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ариант 1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08"/>
        <w:gridCol w:w="1860"/>
        <w:gridCol w:w="2508"/>
        <w:gridCol w:w="218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опросы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Укажите номер правильного ответа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пиломатериалам относятся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ски и брус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П и ДС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анера и шпон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шины изменяющие размеры и форму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атериала называются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анспортны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анспортирующи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ологические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любой машине можно выделить три основные части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колёса, корпу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передаточный механизм, рабочий орга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передаточный механизм, колёс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афическое изображение изделия, выполненное с помощью чертёжных инструментов, по определённым правилам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ртёж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ческий рисунок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скиз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анспортирующие машин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скалатор, лифт, подъёмный кра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скалатор, автобус,  трамва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фт, грузовик, трактор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Вариант 2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91"/>
        <w:gridCol w:w="2161"/>
        <w:gridCol w:w="1926"/>
        <w:gridCol w:w="2484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опросы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Укажите номер правильного ответа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пиломатериалам относятся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П и ДС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ски и брусь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анера и шпо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шины изменяющие размеры и форму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материала называются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ологическ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транспортные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анспортирующ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любой машине можно выделить три основные части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колёса, корпу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передаточный механизм, рабоч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игатель, передаточный механизм, колёс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афическое изображение изделия, выполненное с помощью чертёжных инструментов, по определённым правилам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эскиз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хнический рисуно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ертёж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анспортирующие машин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скалатор, лифт, подъёмный кр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фт, грузовик, трактор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скалатор, автобус,  трамвай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trudovik45.ucoz.ru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rudovik45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6:58:00Z</dcterms:created>
  <dc:creator>1</dc:creator>
  <dc:description/>
  <cp:keywords/>
  <dc:language>en-US</dc:language>
  <cp:lastModifiedBy>Admin</cp:lastModifiedBy>
  <dcterms:modified xsi:type="dcterms:W3CDTF">2010-03-17T16:58:00Z</dcterms:modified>
  <cp:revision>2</cp:revision>
  <dc:subject/>
  <dc:title>№</dc:title>
</cp:coreProperties>
</file>