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5 класс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Вариант №1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Древесина – природный конструкционный материал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По горизонтали: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1. Рыхлый и мягкий центр дерева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2.Разрез, проходящий перпендикулярно сердцевине ствола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3. Внутренний слой коры – проводник соков питающих дерево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4. Дерево, сбрасывающее на зиму хвою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5. Лиственная порода древесины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6. Хвойная порода древесины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1. Разрез древесины, проходящий через сердцевину ствола.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2. Природный рисунок на поверхности древесины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3. Наружный слой коры древесины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4.  Так называются деревья имеющие листву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5. Разрез древесины, проходящий параллельно  сердцевине ствола и на некотором удалении от неё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6. Мягкая лиственная порода древесины, белого цвета – на воздухе краснеет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7. Природный конструкционный материал, полученный из стволов деревьев при распиливании их на части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8. Тонкий слой живых клеток расположенный между корой и древесиной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934710" cy="44481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8:00Z</dcterms:created>
  <dc:creator>Admin</dc:creator>
  <dc:description/>
  <cp:keywords/>
  <dc:language>en-US</dc:language>
  <cp:lastModifiedBy>Admin</cp:lastModifiedBy>
  <dcterms:modified xsi:type="dcterms:W3CDTF">2010-02-02T18:39:00Z</dcterms:modified>
  <cp:revision>1</cp:revision>
  <dc:subject/>
  <dc:title/>
</cp:coreProperties>
</file>