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 xml:space="preserve">7 класс               </w:t>
        <w:tab/>
        <w:tab/>
        <w:tab/>
        <w:tab/>
        <w:tab/>
        <w:tab/>
        <w:tab/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Раздел:</w:t>
      </w:r>
      <w:r>
        <w:rPr>
          <w:szCs w:val="24"/>
        </w:rPr>
        <w:t xml:space="preserve"> </w:t>
        <w:tab/>
        <w:tab/>
      </w:r>
      <w:r>
        <w:rPr>
          <w:b/>
          <w:color w:val="000000"/>
          <w:szCs w:val="24"/>
        </w:rPr>
        <w:t>Строительные ремонтно-отделочные работы»</w:t>
      </w:r>
    </w:p>
    <w:p>
      <w:pPr>
        <w:pStyle w:val="Normal"/>
        <w:jc w:val="both"/>
        <w:rPr/>
      </w:pPr>
      <w:r>
        <w:rPr>
          <w:b/>
          <w:szCs w:val="24"/>
        </w:rPr>
        <w:t>Тема урока</w:t>
      </w:r>
      <w:r>
        <w:rPr>
          <w:szCs w:val="24"/>
        </w:rPr>
        <w:t xml:space="preserve">: </w:t>
        <w:tab/>
      </w:r>
      <w:r>
        <w:rPr>
          <w:b/>
          <w:szCs w:val="24"/>
          <w:u w:val="single"/>
        </w:rPr>
        <w:t>Выбор и дизайн изделия для оформления интерьер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Цели:</w:t>
      </w:r>
      <w:r>
        <w:rPr>
          <w:szCs w:val="24"/>
        </w:rPr>
        <w:t xml:space="preserve">    </w:t>
      </w:r>
      <w:r>
        <w:rPr>
          <w:b/>
          <w:i/>
          <w:szCs w:val="24"/>
        </w:rPr>
        <w:t xml:space="preserve">образовательная: </w:t>
      </w:r>
      <w:r>
        <w:rPr>
          <w:szCs w:val="24"/>
        </w:rPr>
        <w:t>дать представление о дизайне интерьера и материалах, изделиях для его оформления;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      </w:t>
      </w:r>
      <w:r>
        <w:rPr>
          <w:b/>
          <w:i/>
          <w:szCs w:val="24"/>
        </w:rPr>
        <w:t>развивающая:</w:t>
      </w:r>
      <w:r>
        <w:rPr>
          <w:szCs w:val="24"/>
        </w:rPr>
        <w:t xml:space="preserve"> способствовать совершенствованию знаний и умений по обработке конструкционных материалов, развитию творческого, логического мышления;</w:t>
      </w:r>
    </w:p>
    <w:p>
      <w:pPr>
        <w:pStyle w:val="BodyText2"/>
        <w:ind w:left="1560" w:hanging="0"/>
        <w:jc w:val="both"/>
        <w:rPr>
          <w:szCs w:val="24"/>
        </w:rPr>
      </w:pPr>
      <w:r>
        <w:rPr>
          <w:b/>
          <w:i/>
          <w:szCs w:val="24"/>
        </w:rPr>
        <w:t xml:space="preserve">    </w:t>
      </w:r>
      <w:r>
        <w:rPr>
          <w:b/>
          <w:i/>
          <w:szCs w:val="24"/>
        </w:rPr>
        <w:t>воспитательная</w:t>
      </w:r>
      <w:r>
        <w:rPr>
          <w:szCs w:val="24"/>
        </w:rPr>
        <w:t>: воспитывать потребность в создании высококультурных, технологичных изделий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 xml:space="preserve">Материально-техническое оснащение: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rFonts w:cs="Arial" w:ascii="Arial" w:hAnsi="Arial"/>
          <w:i/>
          <w:color w:val="000000"/>
          <w:sz w:val="20"/>
        </w:rPr>
        <w:t>остатки одно</w:t>
        <w:softHyphen/>
        <w:t>тонного, цветного или расписного кафеля,</w:t>
      </w:r>
      <w:r>
        <w:rPr>
          <w:color w:val="000000"/>
          <w:szCs w:val="24"/>
        </w:rPr>
        <w:t xml:space="preserve"> стекла, зеркала,</w:t>
      </w:r>
      <w:r>
        <w:rPr>
          <w:rFonts w:cs="Arial" w:ascii="Arial" w:hAnsi="Arial"/>
          <w:i/>
          <w:color w:val="000000"/>
          <w:sz w:val="20"/>
        </w:rPr>
        <w:t xml:space="preserve"> клей для кафеля, порошкообразный свя</w:t>
        <w:softHyphen/>
        <w:t>зующий материал (цемент, песок, гипс, алебастр), водоэмульсионная краска, тушь, гуашь, молоток, кусачки, губка, шпатель, скребок для нанесения клея, лоскут мягкой ткани, кисточка,</w:t>
      </w:r>
      <w:r>
        <w:rPr>
          <w:color w:val="000000"/>
          <w:szCs w:val="24"/>
        </w:rPr>
        <w:t xml:space="preserve"> стеклорез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/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Организационная часть </w:t>
      </w:r>
      <w:r>
        <w:rPr>
          <w:szCs w:val="24"/>
        </w:rPr>
        <w:t>(3 мин)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иветствие учащихся и проверка посещаемости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оверка рабочей одежды и готовности к занятию.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Назначение дежурных.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/>
      </w:pPr>
      <w:r>
        <w:rPr>
          <w:szCs w:val="24"/>
        </w:rPr>
        <w:t xml:space="preserve">Объявление темы урока: </w:t>
      </w:r>
      <w:r>
        <w:rPr>
          <w:b/>
          <w:i/>
          <w:szCs w:val="24"/>
        </w:rPr>
        <w:t>Выбор и дизайн изделия для оформления интерьера.</w:t>
      </w:r>
      <w:r>
        <w:rPr>
          <w:szCs w:val="24"/>
        </w:rPr>
        <w:t xml:space="preserve"> (</w:t>
      </w:r>
      <w:r>
        <w:rPr>
          <w:i/>
          <w:szCs w:val="24"/>
        </w:rPr>
        <w:t>ученикам записать дату и тему урока в тетрадь</w:t>
      </w:r>
      <w:r>
        <w:rPr>
          <w:szCs w:val="24"/>
        </w:rPr>
        <w:t>).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Объявление цели урока: </w:t>
      </w:r>
      <w:r>
        <w:rPr>
          <w:b/>
          <w:i/>
          <w:szCs w:val="24"/>
        </w:rPr>
        <w:t>получить представление о дизайне интерьера и материалах, изделиях для его оформления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2.  Повторение пройденного материала (7 мин)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1. Из каких материалов выполняется мозаика?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2. Какие способы изготовления мозаики вы знаете?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3. Назовите возможные причины травматизма при выполнении мозаичных работ.</w:t>
      </w:r>
    </w:p>
    <w:p>
      <w:pPr>
        <w:pStyle w:val="BodyText2"/>
        <w:ind w:left="851" w:hanging="0"/>
        <w:jc w:val="both"/>
        <w:rPr>
          <w:szCs w:val="24"/>
        </w:rPr>
      </w:pPr>
      <w:r>
        <w:rPr>
          <w:szCs w:val="24"/>
        </w:rPr>
        <w:t>4.Что такое штукатурка?  Каково ее назначение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5.Какие виды штукатурок вы знаете? Чем  они отличаются?</w:t>
      </w:r>
    </w:p>
    <w:p>
      <w:pPr>
        <w:pStyle w:val="BodyText2"/>
        <w:ind w:left="851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ind w:left="425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3.  Объяснение нового материала (15 мин)</w:t>
      </w:r>
    </w:p>
    <w:p>
      <w:pPr>
        <w:pStyle w:val="Normal"/>
        <w:jc w:val="both"/>
        <w:rPr/>
      </w:pPr>
      <w:r>
        <w:rPr>
          <w:b/>
          <w:i/>
          <w:szCs w:val="24"/>
        </w:rPr>
        <w:t>ДИЗАЙН</w:t>
      </w:r>
      <w:r>
        <w:rPr>
          <w:szCs w:val="24"/>
        </w:rPr>
        <w:t xml:space="preserve"> - термин, обозначающий различные виды проектировочной деятельности, имеющей целью формирование эстетических и функциональных качеств предметной среды. В узком смысле ДИЗАЙН  художественное конструирова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ИНТЕРЬЕР</w:t>
      </w:r>
      <w:r>
        <w:rPr>
          <w:szCs w:val="24"/>
        </w:rPr>
        <w:t xml:space="preserve"> в архитектуре, внутренне пространство здания или помещение в здании (вестибюль, комната, зал)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>Кто не замечал, что в одних домах чувствуешь себя уютно и комфортно, а от посещения других воз</w:t>
        <w:softHyphen/>
        <w:t>никает ощущение неловкости или скованности. Отче</w:t>
        <w:softHyphen/>
        <w:t>го это происходит? Специалистами и самой жизнью давно выработа</w:t>
        <w:softHyphen/>
        <w:t>ны определенные законы создания интерьера кварти</w:t>
        <w:softHyphen/>
        <w:t>ры, которыми предусматривается образование опре</w:t>
        <w:softHyphen/>
        <w:t>деленного количества специализированных простран</w:t>
        <w:softHyphen/>
        <w:t>ственных зон.</w:t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>То, что новоселы полны забот, как сделать свое жилище более удобным и красивым, — понятно, но и у тех, кто живет в своей квартире давно, время со времени возникает желание, а иногда и необходи</w:t>
        <w:softHyphen/>
        <w:t xml:space="preserve">мость как-то ее обновить (переставить мебель, что-то добавить или заменить из обстановки)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ечно, каждая семья оборудует квартиру по своему вкусу, в соответствии с возможностями и по</w:t>
        <w:softHyphen/>
        <w:t xml:space="preserve">нятиями о том, что красиво, а что нет. </w:t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>Украшением в жилище являются не только ков</w:t>
        <w:softHyphen/>
        <w:t>ры, картины, вазы, цветы, зелень и пр. Особой красо</w:t>
        <w:softHyphen/>
        <w:t>той будет выделяться та квартира, та комната, где гармонично связаны между собой планировка, обста</w:t>
        <w:softHyphen/>
        <w:t xml:space="preserve">новка, цвет, освещение и пр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1095</wp:posOffset>
            </wp:positionH>
            <wp:positionV relativeFrom="paragraph">
              <wp:posOffset>586740</wp:posOffset>
            </wp:positionV>
            <wp:extent cx="237363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Основой украшения жилища являются крупные формы, заполняющие его пространство. Специальные же декоративные элементы украшения жилища типа сувениров должны служить лишь инструментом за</w:t>
        <w:softHyphen/>
        <w:t>вершения декоративного изящества или выправки некоторых недостатков обстановки, отделки и т. д., но и избыток украшений снижает эффект так же, как их отсутствие.</w:t>
      </w:r>
    </w:p>
    <w:p>
      <w:pPr>
        <w:pStyle w:val="Normal"/>
        <w:shd w:fill="FFFFFF" w:val="clear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Украшением комнат могут быть и композиции на  камнях, грибах-трутовиках. В таких композициях используют растения, хорошо сохраняющие естественную окраску и форму: мхи, лишайники, плауны, папоротники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Cs w:val="24"/>
        </w:rPr>
        <w:t xml:space="preserve">При составлении композиций важны правильный подбор и сочетание цвета. Известно, что цвета воспринимаются не только оптически, но и эмоционально. Все светлые цвета, как правило, теплые и дают  ощущение легкости В противоположность этому темные цвета — холодные и воспринимаются как тяжелые. </w:t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>Цветы с коротким стеблем помещают в плоские низкие вазы.</w:t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 xml:space="preserve">Цветы в вазе должны размещаться свободно, рыхлые букеты всегда более привлекательны, чем плотные. </w:t>
      </w:r>
    </w:p>
    <w:p>
      <w:pPr>
        <w:pStyle w:val="Normal"/>
        <w:shd w:fill="FFFFFF" w:val="clear"/>
        <w:overflowPunct w:val="true"/>
        <w:jc w:val="both"/>
        <w:textAlignment w:val="auto"/>
        <w:rPr>
          <w:szCs w:val="24"/>
        </w:rPr>
      </w:pPr>
      <w:r>
        <w:rPr>
          <w:szCs w:val="24"/>
        </w:rPr>
        <w:t>Хороши в комнате и искусно составленные сухие букеты. Материалом сухих букетов может служить множество самых разнообразных культурных, деко</w:t>
        <w:softHyphen/>
        <w:t>ративных и диких растений. Это ветки кустарников, жесткие травы, фигурные листья. А т. ж. ягодные плоды, кор</w:t>
        <w:softHyphen/>
        <w:t xml:space="preserve">ни, мох, шишки, и, конечно сами цветы. </w:t>
      </w:r>
    </w:p>
    <w:p>
      <w:pPr>
        <w:pStyle w:val="Normal"/>
        <w:shd w:fill="FFFFFF" w:val="clear"/>
        <w:overflowPunct w:val="true"/>
        <w:jc w:val="both"/>
        <w:textAlignment w:val="auto"/>
        <w:rPr>
          <w:color w:val="000000"/>
          <w:szCs w:val="24"/>
        </w:rPr>
      </w:pPr>
      <w:r>
        <w:rPr>
          <w:szCs w:val="24"/>
        </w:rPr>
        <w:t>И конечно очень хорошо смотрятся  такие букеты в необычных вазах, изготовленных самостоятельно, так называемые эксклюзивные варианты.</w:t>
      </w:r>
    </w:p>
    <w:p>
      <w:pPr>
        <w:pStyle w:val="Normal"/>
        <w:shd w:fill="FFFFFF" w:val="clear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8745</wp:posOffset>
            </wp:positionH>
            <wp:positionV relativeFrom="paragraph">
              <wp:posOffset>101600</wp:posOffset>
            </wp:positionV>
            <wp:extent cx="1466850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Настоящим украшением может стать керамическое панно или фотография, оформленная в специальной рамке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7515</wp:posOffset>
            </wp:positionH>
            <wp:positionV relativeFrom="paragraph">
              <wp:posOffset>76835</wp:posOffset>
            </wp:positionV>
            <wp:extent cx="3857625" cy="1695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both"/>
        <w:rPr/>
      </w:pPr>
      <w:r>
        <w:rPr>
          <w:szCs w:val="24"/>
        </w:rPr>
        <w:t xml:space="preserve">3.4. </w:t>
      </w:r>
      <w:r>
        <w:rPr>
          <w:b/>
          <w:szCs w:val="24"/>
        </w:rPr>
        <w:t>Закрепление нового материала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Вопросы к группе: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1. Объясните понятие «дизайн интерьера».</w:t>
      </w:r>
    </w:p>
    <w:p>
      <w:pPr>
        <w:pStyle w:val="BodyText2"/>
        <w:jc w:val="both"/>
        <w:rPr/>
      </w:pPr>
      <w:r>
        <w:rPr>
          <w:szCs w:val="24"/>
        </w:rPr>
        <w:t>2. Какие изменения вы хотели бы внести в интерьер вашей комнаты, дома?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Практическая работа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>«Подготовка и планирование работы  для изготовления мозаичного набора»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4.   Вводный инструктаж </w:t>
      </w:r>
      <w:r>
        <w:rPr>
          <w:szCs w:val="24"/>
        </w:rPr>
        <w:t>(10 мин)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О технике мозаики мы говорили под</w:t>
        <w:softHyphen/>
        <w:t xml:space="preserve">робно на прошлом уроке. Сегодня нам предстоит определиться с выбором изделия, необходимыми материалами и последовательностью изготовления. Последующие несколько занятий полностью посвятим практическим работам над выбранным изделием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b/>
          <w:szCs w:val="24"/>
        </w:rPr>
        <w:t xml:space="preserve">5.  Самостоятельная работа учащихся </w:t>
      </w:r>
      <w:r>
        <w:rPr>
          <w:szCs w:val="24"/>
        </w:rPr>
        <w:t>(40 мин)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504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полагаемые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рианты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Cs w:val="24"/>
              </w:rPr>
              <w:t>Последовательность работы  и необходимые материалы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052195" cy="16643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 качестве основы берут раму из клееной фанеры или древесно-стружечной плиты внешний  размер и внутренний задают самостоятельно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Необходимый материал</w:t>
            </w:r>
            <w:r>
              <w:rPr>
                <w:i/>
                <w:color w:val="000000"/>
                <w:szCs w:val="24"/>
                <w:u w:val="single"/>
              </w:rPr>
              <w:t>: остатки одно</w:t>
              <w:softHyphen/>
              <w:t>тонного, цветного или расписного кафеля, клей для кафеля, порошкообразный свя</w:t>
              <w:softHyphen/>
              <w:t xml:space="preserve">зующий материал (цемент, песок, гипс, алебастр), а также меловые шпатлевки для внутренних работ. </w:t>
            </w:r>
            <w:r>
              <w:rPr>
                <w:color w:val="000000"/>
                <w:szCs w:val="24"/>
              </w:rPr>
              <w:t>В качестве краси</w:t>
              <w:softHyphen/>
              <w:t>теля можно взять водоэмульсионную краску, а цветовую гамму подбирать, до</w:t>
              <w:softHyphen/>
              <w:t>бавляя в нее тушь, гуашь или темперу. По</w:t>
              <w:softHyphen/>
              <w:t>надобятся также молоток, кусачки, губка, шпатель или скребок для нанесения клея, лоскут мягкой ткани, кисточка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добнее всего работать, положив на стол лист фанеры или древесно-стружечную плиту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ерамические плитки разбивают мо</w:t>
              <w:softHyphen/>
              <w:t>лотком. Чтобы кусочки были мельче, пользуются кусачками. Размер черепков зависит от изделия: чем крупнее изде</w:t>
              <w:softHyphen/>
              <w:t>лие, тем размер черепков больше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Черепки приклеивают следующим об</w:t>
              <w:softHyphen/>
              <w:t>разом: готовый клей наносят шпателем или скребком на небольшой участок из</w:t>
              <w:softHyphen/>
              <w:t>делия, приклеивают один черепок, а к нему подбирают подходящие по цвету и форме. Здесь важно следить за тем, что</w:t>
              <w:softHyphen/>
              <w:t>бы в процессе работы возникла закон</w:t>
              <w:softHyphen/>
              <w:t>ченная композиция. Поверхность изде</w:t>
              <w:softHyphen/>
              <w:t>лия должна быть ровной, без выступов и заглублений. Расстояние между череп</w:t>
              <w:softHyphen/>
              <w:t>ками 3—10 мм. Клей застывает не сразу, и некоторые погрешности можно испра</w:t>
              <w:softHyphen/>
              <w:t>вить по окончании работы. Наклеив все черепки, изделие оставляют высыхать в помещении. По внутреннему и внешнему периметру рамы оставляют свободные от мозаики участки, к которым позже при</w:t>
              <w:softHyphen/>
              <w:t>крепляют нужных размеров рейки. Их можно, отшлифовав, покрыть лаком или покрасить краской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тем готовят связующий раствор нужной консистенции и наносят его при помощи шпателя в пазы между черепка</w:t>
              <w:softHyphen/>
              <w:t>ми. Влажной губкой удаляют с черепков попавший на них раствор, губку при этом все время промывают. Когда раствор просохнет, изделие еще раз тщательно протирают влажной губкой, а затем про</w:t>
              <w:softHyphen/>
              <w:t>сушивают сухой мягкой тканью.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желанию, пока замазка еще сырая, можно швы покрасить слоем подходящей по цвету краски. После высыхания изде</w:t>
              <w:softHyphen/>
              <w:t>лие покрывают лаком. В эту мозаику можно вклеить бусинки, бисер, осколочки би</w:t>
              <w:softHyphen/>
              <w:t xml:space="preserve">того зеркала, ракушки. Таким образом, немного раскрепостив свою фантазию и приложив 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ные усилия, вы мо</w:t>
              <w:softHyphen/>
              <w:t>жете приятно удивить и порадовать сво</w:t>
              <w:softHyphen/>
              <w:t>их близких.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По такой же техно</w:t>
              <w:softHyphen/>
              <w:t>логии можно обновить старую вазу, некрасивый, но удобный цветочный горшок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97510</wp:posOffset>
                  </wp:positionV>
                  <wp:extent cx="1475105" cy="164147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156970" cy="3523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352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04290" cy="1050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ожно сделать краси</w:t>
              <w:softHyphen/>
              <w:t>вую и несложную в изготовлении рамку в подарок маме или бабушке.</w:t>
            </w:r>
          </w:p>
          <w:p>
            <w:pPr>
              <w:pStyle w:val="Normal"/>
              <w:shd w:fill="FFFFFF" w:val="clear"/>
              <w:rPr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</w:rPr>
              <w:t xml:space="preserve">Необходимые    материалы:    </w:t>
            </w:r>
            <w:r>
              <w:rPr>
                <w:i/>
                <w:color w:val="000000"/>
                <w:szCs w:val="24"/>
                <w:u w:val="single"/>
              </w:rPr>
              <w:t>фанера(10 мм) или толстый картон, наждачная бумага, клей, формовочная масса, крас</w:t>
              <w:softHyphen/>
              <w:t>ки, кисти, бесцветный лак, лобзик, нож</w:t>
            </w:r>
            <w:r>
              <w:rPr>
                <w:color w:val="000000"/>
                <w:szCs w:val="24"/>
                <w:u w:val="single"/>
              </w:rPr>
              <w:t>, осколки битого зеркала, цветного стекла, пуговицы и т. п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Если изделие будет из фанеры, нано</w:t>
              <w:softHyphen/>
              <w:t>сят на нее контур будущей рамки, выпи</w:t>
              <w:softHyphen/>
              <w:t>ливая ее лобзиком, а затем обрабатыва</w:t>
              <w:softHyphen/>
              <w:t>ют наждачной бумагой. Из формовочной массы готовят лепное украшение, прида</w:t>
              <w:softHyphen/>
              <w:t>вая ему нужную форму смоченными во</w:t>
              <w:softHyphen/>
              <w:t>дой пальцами. Детали мотива оставляют для просушки на сутки при доступе возду</w:t>
              <w:softHyphen/>
              <w:t>ха. Подсохшие детали приклеивают и по</w:t>
              <w:softHyphen/>
              <w:t>крывают все изделие красками, а потом лаком за два раза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место формовочной массы можно использовать смесь муки, соли и воды: </w:t>
            </w:r>
            <w:r>
              <w:rPr>
                <w:i/>
                <w:iCs/>
                <w:color w:val="000000"/>
                <w:szCs w:val="24"/>
              </w:rPr>
              <w:t>1 часть муки, 1 часть мелкой соли и 1/2 час</w:t>
              <w:softHyphen/>
              <w:t xml:space="preserve">ти воды. </w:t>
            </w:r>
            <w:r>
              <w:rPr>
                <w:color w:val="000000"/>
                <w:szCs w:val="24"/>
              </w:rPr>
              <w:t>Перемешивают и лепят на бума</w:t>
              <w:softHyphen/>
              <w:t>ге нужный мотив, используя при этом стек, пилочку для ногтей и другие приспо</w:t>
              <w:softHyphen/>
              <w:t>собления. Изделие помещают в теплую духовку для высыхания приблизительно на час. Затем лишнюю бумагу обрывают, приклеивают изделие к рамке, покрыва</w:t>
              <w:softHyphen/>
              <w:t>ют красками и лаком. Рамку можно протонировать краской, гармонирующей с лепниной, и покрыть лаком. Если вы пред</w:t>
              <w:softHyphen/>
              <w:t>почитаете натуральную фактуру, краской можно не пользоваться. Если у вас рамка из толстого картона, придать ей ровную поверхность можно тампованием: тампо</w:t>
              <w:softHyphen/>
              <w:t>ном из поролона наносят густую гуашь, не растирая краску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Чтобы рамка была выпуклой, на осно</w:t>
              <w:softHyphen/>
              <w:t>ву наклеивают поролон нужного профи</w:t>
              <w:softHyphen/>
              <w:t>ля. Рамку для фотографии можно краси</w:t>
              <w:softHyphen/>
              <w:t>во задрапировать материалом или ко</w:t>
              <w:softHyphen/>
              <w:t>жей. Материал (шелк, тафта) сочетают с красивыми шелковыми шнурами. Можно обтянуть основу рамки «бабушкиным ситчиком» или гобеленовой тканью. Можно использовать перья от птиц — композиция получится, скорее всего, асимметричной, или, к примеру, люби</w:t>
              <w:softHyphen/>
              <w:t>мые конфеты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ак правило, в каждом доме скапли</w:t>
              <w:softHyphen/>
              <w:t>вается множество разных пуговиц, кото</w:t>
              <w:softHyphen/>
              <w:t>рые также могут пойти в дело. Используя пуговицы, разные по цвету, размеру, на «ножках» разной высоты, вы сможете со</w:t>
              <w:softHyphen/>
              <w:t>здать неподражаемую композицию. Од</w:t>
              <w:softHyphen/>
              <w:t>нако в любом случае рамка не должна затмевать изображение внутри нее.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53185" cy="139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55725" cy="16884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192530" cy="1875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асивая рама получится из осколков разбитого зеркала. Помимо основы — ра</w:t>
              <w:softHyphen/>
              <w:t>мы понадобятся пинцет, клей, кусачки, пластмассовые гроздья винограда и се</w:t>
              <w:softHyphen/>
              <w:t>ребряный шпре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 осколков битого зеркала подбирают композицию виноградной лозы, при</w:t>
              <w:softHyphen/>
              <w:t>клеивают ее и покрытые шпреем вино</w:t>
              <w:softHyphen/>
              <w:t>градные кисти. В композицию по жела</w:t>
              <w:softHyphen/>
              <w:t>нию можно включить проволоку и толстые шнуры, покрытые шпреем. Эта компози</w:t>
              <w:softHyphen/>
              <w:t>ция очень эффектна и по размеру может быть большой</w:t>
            </w:r>
          </w:p>
        </w:tc>
      </w:tr>
    </w:tbl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851" w:hanging="0"/>
        <w:jc w:val="both"/>
        <w:rPr/>
      </w:pPr>
      <w:r>
        <w:rPr>
          <w:szCs w:val="24"/>
        </w:rPr>
        <w:t>Текущий инструктаж учащихся - в процессе целевых обходов.</w:t>
      </w:r>
    </w:p>
    <w:p>
      <w:pPr>
        <w:pStyle w:val="BodyText2"/>
        <w:ind w:left="0"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ind w:left="0" w:firstLine="851"/>
        <w:jc w:val="both"/>
        <w:rPr>
          <w:szCs w:val="24"/>
        </w:rPr>
      </w:pPr>
      <w:r>
        <w:rPr>
          <w:b/>
          <w:i/>
          <w:szCs w:val="24"/>
        </w:rPr>
        <w:t>Первый обход</w:t>
      </w:r>
      <w:r>
        <w:rPr>
          <w:szCs w:val="24"/>
        </w:rPr>
        <w:t>: проверить организацию работы по составлению (выбору) эскизов изделий, оказать помощь в выборе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Второй обход:</w:t>
      </w:r>
      <w:r>
        <w:rPr>
          <w:szCs w:val="24"/>
        </w:rPr>
        <w:t xml:space="preserve"> проверить правильность выполнения трудовых приемов и технологической последовательности операций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Третий обход:</w:t>
      </w:r>
      <w:r>
        <w:rPr>
          <w:szCs w:val="24"/>
        </w:rPr>
        <w:t xml:space="preserve"> проверить правильность размеров и осуществление учащимися самоконтроля. Провести приемку и оценку работ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6.  Заключительный инструктаж </w:t>
      </w:r>
      <w:r>
        <w:rPr>
          <w:szCs w:val="24"/>
        </w:rPr>
        <w:t>(5 мин)</w:t>
      </w:r>
    </w:p>
    <w:p>
      <w:pPr>
        <w:pStyle w:val="BodyText2"/>
        <w:jc w:val="both"/>
        <w:rPr/>
      </w:pPr>
      <w:r>
        <w:rPr>
          <w:szCs w:val="24"/>
        </w:rPr>
        <w:t xml:space="preserve">6.1. Подведение итогов работы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2. Анализ характерных ошибок и их причин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3. Сообщение оценки работы учащихся.</w:t>
      </w:r>
    </w:p>
    <w:p>
      <w:pPr>
        <w:pStyle w:val="BodyText2"/>
        <w:ind w:left="1276" w:hanging="425"/>
        <w:jc w:val="both"/>
        <w:rPr/>
      </w:pPr>
      <w:r>
        <w:rPr>
          <w:szCs w:val="24"/>
        </w:rPr>
        <w:t>6.4. Домашнее задание: подготовить и принести на следующий урок:</w:t>
      </w:r>
    </w:p>
    <w:p>
      <w:pPr>
        <w:pStyle w:val="BodyText2"/>
        <w:ind w:left="1276" w:hanging="425"/>
        <w:jc w:val="both"/>
        <w:rPr>
          <w:szCs w:val="24"/>
        </w:rPr>
      </w:pPr>
      <w:r>
        <w:rPr>
          <w:szCs w:val="24"/>
        </w:rPr>
        <w:t>1. Полные эскизы изделий;</w:t>
      </w:r>
    </w:p>
    <w:p>
      <w:pPr>
        <w:pStyle w:val="BodyText2"/>
        <w:ind w:left="1276" w:hanging="425"/>
        <w:jc w:val="both"/>
        <w:rPr>
          <w:szCs w:val="24"/>
        </w:rPr>
      </w:pPr>
      <w:r>
        <w:rPr>
          <w:szCs w:val="24"/>
        </w:rPr>
        <w:t>2.Керамические материалы для мозаики;</w:t>
      </w:r>
    </w:p>
    <w:p>
      <w:pPr>
        <w:pStyle w:val="BodyText2"/>
        <w:ind w:left="1276" w:hanging="425"/>
        <w:jc w:val="both"/>
        <w:rPr>
          <w:szCs w:val="24"/>
        </w:rPr>
      </w:pPr>
      <w:r>
        <w:rPr>
          <w:szCs w:val="24"/>
        </w:rPr>
        <w:t>3.Клей, кисти, губка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0"/>
        <w:jc w:val="both"/>
        <w:rPr/>
      </w:pPr>
      <w:r>
        <w:rPr>
          <w:b/>
          <w:szCs w:val="24"/>
        </w:rPr>
        <w:t xml:space="preserve">7.   Уборка рабочих мест </w:t>
      </w:r>
      <w:r>
        <w:rPr>
          <w:szCs w:val="24"/>
        </w:rPr>
        <w:t xml:space="preserve">(10 мин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</w:r>
    </w:p>
    <w:sectPr>
      <w:footerReference w:type="default" r:id="rId12"/>
      <w:type w:val="nextPage"/>
      <w:pgSz w:w="11906" w:h="16838"/>
      <w:pgMar w:left="1559" w:right="707" w:gutter="0" w:header="0" w:top="568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41115</wp:posOffset>
              </wp:positionH>
              <wp:positionV relativeFrom="paragraph">
                <wp:posOffset>15240</wp:posOffset>
              </wp:positionV>
              <wp:extent cx="73660" cy="790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62.25pt;mso-wrap-distance-left:0pt;mso-wrap-distance-right:0pt;mso-wrap-distance-top:0pt;mso-wrap-distance-bottom:0pt;margin-top:1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1180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56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26:00Z</dcterms:created>
  <dc:creator>1</dc:creator>
  <dc:description/>
  <cp:keywords/>
  <dc:language>en-US</dc:language>
  <cp:lastModifiedBy>1</cp:lastModifiedBy>
  <dcterms:modified xsi:type="dcterms:W3CDTF">2007-05-01T11:45:00Z</dcterms:modified>
  <cp:revision>13</cp:revision>
  <dc:subject/>
  <dc:title>7 класс               </dc:title>
</cp:coreProperties>
</file>