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6 класс                                                                  Занятие №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Электромагнит  и  его примен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 устройством электромагнита. Сформировать знания о зависимости силы электромагнита и его параметров, развивать техническое мыш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струменты: </w:t>
      </w:r>
      <w:r>
        <w:rPr>
          <w:rFonts w:cs="Times New Roman" w:ascii="Times New Roman" w:hAnsi="Times New Roman"/>
          <w:sz w:val="28"/>
          <w:szCs w:val="28"/>
        </w:rPr>
        <w:t>электротехнический конструктор, плак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лектрические сх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2223" w:hanging="165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223" w:hanging="15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38" w:after="0"/>
        <w:ind w:right="48" w:firstLine="32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48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ам приходилось наблюдать, как магнит притягива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ет небольшие стальные предметы: гвозди, иголк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ружки. Таким же свойством обладает и проводник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сли по нему идет электрический ток. Чтобы значи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усилить это свойство, нужно провод намотать в вид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атушки, а внутри ее поместить стальной сердечник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о устройство называется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электромагнитом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рис. 1,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а). </w:t>
      </w:r>
      <w:r>
        <w:rPr>
          <w:rFonts w:cs="Times New Roman" w:ascii="Times New Roman" w:hAnsi="Times New Roman"/>
          <w:color w:val="000000"/>
          <w:sz w:val="28"/>
          <w:szCs w:val="28"/>
        </w:rPr>
        <w:t>Его условное изображение на электрических схемах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зано на рисунке 1,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ктромагниты широко пр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няются в технике: подъемных кранах, электрозво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х, различных автоматах и реле, электродвигателя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ефоне, телеграфе и т. п.</w:t>
      </w:r>
    </w:p>
    <w:p>
      <w:pPr>
        <w:pStyle w:val="Normal"/>
        <w:shd w:fill="FFFFFF" w:val="clear"/>
        <w:ind w:left="259" w:right="48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зависимости от назначения электромагниты изг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вливают различных размеров и форм.</w:t>
      </w:r>
    </w:p>
    <w:p>
      <w:pPr>
        <w:pStyle w:val="Normal"/>
        <w:shd w:fill="FFFFFF" w:val="clear"/>
        <w:ind w:left="264" w:right="34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рисунке 2 изображены некоторые устройств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держащие электромагнит. На уроках труда вы поз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итесь с моделями этих устройств, узнаете об их у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йстве и принципе действия, научитесь их собирать, </w:t>
      </w:r>
      <w:r>
        <w:rPr>
          <w:rFonts w:cs="Times New Roman" w:ascii="Times New Roman" w:hAnsi="Times New Roman"/>
          <w:color w:val="000000"/>
          <w:sz w:val="28"/>
          <w:szCs w:val="28"/>
        </w:rPr>
        <w:t>испытывать, читать электрические схемы.</w:t>
      </w:r>
    </w:p>
    <w:p>
      <w:pPr>
        <w:pStyle w:val="Normal"/>
        <w:shd w:fill="FFFFFF" w:val="clear"/>
        <w:spacing w:before="48" w:after="0"/>
        <w:ind w:left="283" w:righ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6">
            <wp:simplePos x="0" y="0"/>
            <wp:positionH relativeFrom="page">
              <wp:posOffset>3975735</wp:posOffset>
            </wp:positionH>
            <wp:positionV relativeFrom="paragraph">
              <wp:posOffset>648335</wp:posOffset>
            </wp:positionV>
            <wp:extent cx="2590800" cy="1483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81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борудование. Электромагнит из набора элек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конструктора, батарея гальванических элементов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рманного фонаря, выключатель, мелкие сталь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ы (кнопки, булавки, гвозди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Электромагнит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b/>
          <w:b/>
          <w:color w:val="000000"/>
          <w:spacing w:val="24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4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24"/>
          <w:sz w:val="36"/>
          <w:szCs w:val="36"/>
        </w:rPr>
        <w:t>а                              б                               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342265</wp:posOffset>
                </wp:positionV>
                <wp:extent cx="4911090" cy="17513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10455" cy="1751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0455" cy="175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37.9pt;mso-wrap-distance-left:504pt;mso-wrap-distance-right:504pt;mso-wrap-distance-top:0pt;mso-wrap-distance-bottom:0pt;margin-top:-26.9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10455" cy="1751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0455" cy="175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ind w:left="235" w:right="230"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Рис. 2.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Модели электротехнических изделий с электромагнитом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а– электрический звонок; б – электромагнитное реле;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в– электрический двигатель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19" w:right="34" w:firstLine="28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е вы, конечно, знакомы </w:t>
      </w: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>с электрическим звонком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ис. 3). Основной частью его является электромагнит. Электрический звонок действует так: при замык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лектрической цепи выключателем электромагнит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ягивает к себе якорь с молоточком и подвижным ко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том; молоточек ударяет по чашечке звонка; подви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и неподвижный контакты размыкаются и элект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ская цепь разрывается; электромагнит опускает якорь;</w:t>
      </w:r>
    </w:p>
    <w:p>
      <w:pPr>
        <w:pStyle w:val="Normal"/>
        <w:shd w:fill="FFFFFF" w:val="clear"/>
        <w:spacing w:before="125" w:after="0"/>
        <w:ind w:left="19" w:right="34" w:firstLine="28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19" w:right="34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6820" cy="2153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35" w:right="230" w:firstLine="326"/>
        <w:jc w:val="both"/>
        <w:rPr/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Рис. 3.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Электрический звонок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4" w:right="10"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>Электромагнитное реле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меняется для включ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выключения электрических устройств на значите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м расстоянии от них. Один из видов электромагни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о реле показан на рисунке 4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ind w:right="10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 замыкании электрической цепи электромаг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 правое плечо якоря (рис 4,6) притягивается к с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чнику электромагнита, а левое плечо якоря отклон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 контактную пластину влево, замыкая электрическу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пь потребителя. При размыкании цепи электромаг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та якорь возвращается в исходное положение, а ко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актная пластина размыкает электрическую цепь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ителя.</w:t>
      </w:r>
    </w:p>
    <w:p>
      <w:pPr>
        <w:pStyle w:val="Normal"/>
        <w:shd w:fill="FFFFFF" w:val="clear"/>
        <w:ind w:left="10" w:right="10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лектромагнитные реле могут работать на разм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ние электрической цепи потребителя (размыкающ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ле), замыкание (замыкающее реле) и переключ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ереключающее реле)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лектрическая схема управления электроосвеще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 помощью реле (см. рис. 4, в) состоит из источни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ка, катушки реле и выключателя. В цепь потребите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ходит источник тока, контакты реле и электроламп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пуская по катушке электромагнита ток от батареи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24" w:firstLine="2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0975" cy="2752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753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0" w:right="24"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38" w:right="5" w:hanging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74065</wp:posOffset>
                </wp:positionH>
                <wp:positionV relativeFrom="paragraph">
                  <wp:posOffset>-2023745</wp:posOffset>
                </wp:positionV>
                <wp:extent cx="0" cy="45904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-159.35pt" to="-60.95pt,20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2625</wp:posOffset>
                </wp:positionH>
                <wp:positionV relativeFrom="paragraph">
                  <wp:posOffset>-1280160</wp:posOffset>
                </wp:positionV>
                <wp:extent cx="0" cy="384683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100.8pt" to="-53.75pt,20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ис. 4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Электромагнитное реле: а — внешний вид; б — устройство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еле; в — электрическая схема управления электроосвещением с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омощью электромагнитного ре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144" w:after="0"/>
        <w:ind w:left="1134" w:right="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ind w:left="235" w:right="230" w:firstLine="326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  <w:t>Порядок выполнения работы.</w:t>
      </w:r>
    </w:p>
    <w:p>
      <w:pPr>
        <w:pStyle w:val="Normal"/>
        <w:shd w:fill="FFFFFF" w:val="clear"/>
        <w:ind w:left="235" w:right="230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1. Осмотри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ктромагнит и найдите каркас катушки, сердечник, </w:t>
      </w:r>
      <w:r>
        <w:rPr>
          <w:rFonts w:cs="Times New Roman" w:ascii="Times New Roman" w:hAnsi="Times New Roman"/>
          <w:color w:val="000000"/>
          <w:sz w:val="28"/>
          <w:szCs w:val="28"/>
        </w:rPr>
        <w:t>обмотку, выводы обм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ind w:left="250" w:firstLine="302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ерите электрическую цепь из батареи, электромагнита, выключ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before="0" w:after="461"/>
        <w:ind w:left="250" w:firstLine="302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мкните электрическую цепь и поднесите к мел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им стальным предметам сначала катушку без серде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а, затем с помещенным в нее сердечником: сравнит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лу притяжения в обоих случаях и сделайте выв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before="0" w:after="461"/>
        <w:ind w:left="250" w:firstLine="302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Изготовление катушки электромагн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before="0" w:after="461"/>
        <w:ind w:left="2223" w:hanging="1514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едставляет собой электромагнит? 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В каких устрой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ствах используют электромагнит? Приведите примеры. 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жно изменять силу притяжения электромагнита?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числите   операции   по   изготовлению   электромагнита.</w:t>
      </w:r>
    </w:p>
    <w:p>
      <w:pPr>
        <w:pStyle w:val="Normal"/>
        <w:shd w:fill="FFFFFF" w:val="clear"/>
        <w:spacing w:before="48" w:after="0"/>
        <w:ind w:right="58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15" w:leader="none"/>
        </w:tabs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 каких материалов делают каркас катушки и сердечник?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кие марки проводов применяют для намотки катушки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лектромагнита?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кие требования нужно соблюдать, чтобы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тушка была качественной?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зовите правила безопас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ы электромонтажными   инструментами.</w:t>
      </w:r>
    </w:p>
    <w:p>
      <w:pPr>
        <w:pStyle w:val="Normal"/>
        <w:numPr>
          <w:ilvl w:val="1"/>
          <w:numId w:val="2"/>
        </w:numPr>
        <w:shd w:fill="FFFFFF" w:val="clear"/>
        <w:spacing w:before="48" w:after="0"/>
        <w:ind w:left="1440" w:right="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опре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ть   пробником  обрыв   в   обмотке   катушки электромагнита.</w:t>
      </w:r>
    </w:p>
    <w:p>
      <w:pPr>
        <w:pStyle w:val="Normal"/>
        <w:shd w:fill="FFFFFF" w:val="clear"/>
        <w:spacing w:before="48" w:after="0"/>
        <w:ind w:right="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0" w:leader="none"/>
        </w:tabs>
        <w:spacing w:before="48" w:after="0"/>
        <w:ind w:left="2223" w:right="58" w:hanging="1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48" w:after="0"/>
        <w:ind w:left="851" w:right="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урока. Выставление оценок.</w:t>
      </w:r>
    </w:p>
    <w:p>
      <w:pPr>
        <w:pStyle w:val="Normal"/>
        <w:shd w:fill="FFFFFF" w:val="clear"/>
        <w:spacing w:before="48" w:after="0"/>
        <w:ind w:left="851" w:right="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993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2223" w:hanging="170"/>
      </w:pPr>
      <w:rPr>
        <w:i w:val="false"/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44:00Z</dcterms:created>
  <dc:creator>User</dc:creator>
  <dc:description/>
  <dc:language>en-US</dc:language>
  <cp:lastModifiedBy>User</cp:lastModifiedBy>
  <cp:lastPrinted>2006-01-06T14:50:00Z</cp:lastPrinted>
  <dcterms:modified xsi:type="dcterms:W3CDTF">2006-01-22T07:57:00Z</dcterms:modified>
  <cp:revision>6</cp:revision>
  <dc:subject/>
  <dc:title>           </dc:title>
</cp:coreProperties>
</file>